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ór</w:t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4</w:t>
      </w:r>
    </w:p>
    <w:p>
      <w:pPr>
        <w:pStyle w:val="Heading1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 M O W A  Nr ....../2012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warta w Kielcach w dniu ...................... 2012 roku pomiędzy </w:t>
        <w:br/>
        <w:t xml:space="preserve">„Wodociągi Kieleckie” Spółka z o.o. z siedzibą w Kielcach ul. Krakowska 64, zarejestrowaną w Sądzie Rejonowym w Kielcach X Wydział Gospodarczy i wpisaną do Krajowego Rejestru Sądowego pod numerem 0000147680, kapitał </w:t>
        <w:br/>
        <w:t xml:space="preserve">zakładowy – 56 672 000 zł </w:t>
      </w:r>
    </w:p>
    <w:p>
      <w:pPr>
        <w:pStyle w:val="TextBody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TextBody"/>
        <w:spacing w:lineRule="auto" w:line="480"/>
        <w:ind w:firstLine="72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ełnomocnika Zarządu </w:t>
        <w:tab/>
        <w:t xml:space="preserve"> 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 –  Prokuren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Zamawiając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*zarejestrowanym  w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kapitał zakładowy -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ykonawc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…………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dokonania przez Zamawiającego wyboru oferty Wykonawcy w trakcie postępowania prowadzonego w trybie przetargu nieograniczonego o zamówienie publiczne na „Sukcesywną dostawę odzieży roboczej”, </w:t>
      </w:r>
      <w:r>
        <w:rPr>
          <w:rFonts w:cs="Arial" w:ascii="Arial" w:hAnsi="Arial"/>
          <w:color w:val="000000"/>
        </w:rPr>
        <w:t xml:space="preserve">na podstawie </w:t>
      </w:r>
      <w:r>
        <w:rPr>
          <w:rFonts w:cs="Arial" w:ascii="Arial" w:hAnsi="Arial"/>
          <w:b/>
        </w:rPr>
        <w:t>Regulaminu udzielania zamówień przez Spółkę „Wodociągi Kieleckie” Sp. z o.o. w Kielcach, których wartość przekracza kwotę 50 000,00 złotych oraz jest mniejsza niż wyrażona w złotych równowartość kwoty 400 000 euro dla dostaw lub usług oraz kwoty 5 000 000 euro dla robót budowlanych, zwanych dalej zamówieniami sektorowymi lub zamówieniami</w:t>
      </w:r>
      <w:r>
        <w:rPr>
          <w:rFonts w:cs="Arial" w:ascii="Arial" w:hAnsi="Arial"/>
        </w:rPr>
        <w:t>, Strony postanawiają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 Przedmiotem niniejszej Umowy jest </w:t>
      </w:r>
      <w:r>
        <w:rPr>
          <w:rFonts w:cs="Arial" w:ascii="Arial" w:hAnsi="Arial"/>
          <w:b/>
          <w:color w:val="000000"/>
        </w:rPr>
        <w:t>sukcesywna dostaw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dzieży roboczej</w:t>
      </w:r>
      <w:r>
        <w:rPr>
          <w:rFonts w:cs="Arial" w:ascii="Arial" w:hAnsi="Arial"/>
          <w:color w:val="000000"/>
        </w:rPr>
        <w:t xml:space="preserve"> </w:t>
        <w:br/>
        <w:t xml:space="preserve">w okresie od daty podpisania umowy </w:t>
      </w:r>
      <w:r>
        <w:rPr>
          <w:rFonts w:cs="Arial" w:ascii="Arial" w:hAnsi="Arial"/>
          <w:bCs/>
          <w:color w:val="000000"/>
        </w:rPr>
        <w:t xml:space="preserve">przez okres 12 miesięcy, </w:t>
        <w:br/>
        <w:t>z zastrzeżeniem, że umow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wygasa z chwilą osiągnięcia </w:t>
      </w:r>
      <w:r>
        <w:rPr>
          <w:rFonts w:cs="Arial" w:ascii="Arial" w:hAnsi="Arial"/>
        </w:rPr>
        <w:t>kwoty …………..……zł brutto (słownie:……………………..… 00/100),(netto:………..)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Przedmiot Umowy jest określony w ofercie Wykonawcy z dnia ..............., który wraz z SIWZ  i załącznikami stanowią integralną część niniejszej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Wykonawca niniejszym zostaje upoważniony do wystawienia faktury VAT po każdej dostawie bez podpisu Zamawi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Dostawy będą realizowane sukcesywnie, w zależności od potrzeb, zgodnie ze składanymi zamówieniami zwanymi dalej „zamówieniami częściowymi”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Asortyment i wielkość dostawy ustalane będą każdorazowo w zamówieniu częściowym, składanym z wyprzedzeniem min. </w:t>
      </w:r>
      <w:r>
        <w:rPr>
          <w:rFonts w:cs="Arial" w:ascii="Arial" w:hAnsi="Arial"/>
        </w:rPr>
        <w:t>5</w:t>
      </w:r>
      <w:r>
        <w:rPr>
          <w:rFonts w:cs="Arial" w:ascii="Arial" w:hAnsi="Arial"/>
          <w:color w:val="000000"/>
        </w:rPr>
        <w:t xml:space="preserve"> dni roboczych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</w:t>
        <w:tab/>
      </w:r>
      <w:r>
        <w:rPr>
          <w:rFonts w:cs="Arial" w:ascii="Arial" w:hAnsi="Arial"/>
          <w:color w:val="000000"/>
        </w:rPr>
        <w:t xml:space="preserve">Zamawiający będzie składał zamówienia częściowe faksem na </w:t>
        <w:br/>
        <w:t>nr …………………………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Miejscem dostawy jest siedziba Zamawiającego - Kielce, ul. Krakowska 64 (Magazyn Centralny).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Wykonawca będzie dostarczał przedmiot umowy, o którym mowa w § 1, nie później niż w ciągu 5 dni roboczych liczonych od momentu złożenia zamówienia do  miejsca dostawy, w dniach od poniedziałku do piątku  w  godzinach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 – 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57" w:hanging="357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Koszty dostarczenia przedmiotu umowy ponosi Wykonawca. </w:t>
      </w:r>
    </w:p>
    <w:p>
      <w:pPr>
        <w:pStyle w:val="Normal"/>
        <w:spacing w:lineRule="auto" w:line="480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Wykonawca umożliwi Zamawiającemu sprawdzenie dostarczonych produktów </w:t>
        <w:br/>
        <w:t>w  celu przeprowadzenia procedury odbioru w miejscu dosta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Odbiór będzie polegał na sprawdzeniu, że dostarczone produkty odpowiadają wymogom zawartym w SIWZ oraz, że dane zamówienie częściowe zostało zrealizowane w pełnym zakresie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 Z odbioru dostarczonej odzieży dla potrzeb oceny stanu wykonania Umowy   </w:t>
        <w:br/>
        <w:t xml:space="preserve">zostanie sporządzony protokół, podpisany przez Strony, który będzie zawierał </w:t>
        <w:br/>
        <w:t xml:space="preserve">w szczególności wskazanie sprawdzonych produktów oraz może zawierać  </w:t>
        <w:br/>
        <w:t>ewentualnie stwierdzone wady.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W przypadku nie stwierdzenia wad na etapie odbioru Zamawiający zachowuje  </w:t>
        <w:br/>
        <w:t xml:space="preserve"> uprawnienia wynikające z ust. 9.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Zaniechanie sporządzenia takiego protokołu nie będzie uważane za dokonanie    </w:t>
        <w:br/>
        <w:t xml:space="preserve">odbioru bez zastrzeżeń.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W przypadku, gdy jakiekolwiek produkty podlegające sprawdzeniu będą miały  </w:t>
        <w:br/>
        <w:t>wady lub dane zamówienie częściowe nie zostanie zrealizowane w pełnym zakresie, co zostanie stwierdzone protokołem, Wykonawca zobowiązany jest do dostarczenia produktów wolnych od wad i/lub brakujących w terminie 5 dni roboczych od daty zgłoszenia, bez ponoszenia przez Zamawiającego z tego tytułu jakichkolwiek dodatkowych kosztów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 xml:space="preserve">  Jeżeli Wykonawca nie wypełni zobowiązania zawartego w ust. 5 niniejszego §, Zamawiający ma  prawo zamówić brakujące produkty u osoby trzeciej, a kosztami tej transakcji obciążyć Wykonawcę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</w:rPr>
        <w:t>7.</w:t>
      </w:r>
      <w:r>
        <w:rPr>
          <w:rFonts w:cs="Arial" w:ascii="Arial" w:hAnsi="Arial"/>
          <w:color w:val="000000"/>
        </w:rPr>
        <w:t xml:space="preserve">  Rękojmia/gwarancja na odzież – min. 12 miesięcy od dnia dostarczenia towaru do magazynu Zamawiającego. Dokonanie odbioru produktów zgodnie </w:t>
        <w:br/>
        <w:t>z postanowieniami niniejszej umowy nie pozbawia Zamawiającego dochodzenia roszczeń z tytułu gwarancji lub rękojmi jakośc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ab/>
        <w:t>Wykonawca gwarantuje i ponosi odpowiedzialność za to, że wszystkie produkty posiadają aktualne dopuszczenia do stosowania zgodnie z przeznaczeniem według prawa polski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</w:rPr>
        <w:t xml:space="preserve">Wykonawca będzie zobowiązany do załatwienia reklamacji wadliwego towaru </w:t>
        <w:br/>
        <w:t>w terminie 5 dni od daty zgłoszenia z zastrzeżeniem ust. 5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ab/>
        <w:t xml:space="preserve">Za wykonanie umowy Wykonawcy przysługuje wynagrodzenie według ceny  brutto podanej w ofercie Wykonawcy z zastrzeżeniem </w:t>
      </w:r>
      <w:r>
        <w:rPr>
          <w:rFonts w:cs="Arial" w:ascii="Arial" w:hAnsi="Arial"/>
        </w:rPr>
        <w:t>§ 9 ust.3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>Ceny jednostkowe podane w ofercie są stałe na cały okres trwania umowy i nie podlegają waloryzacj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Podstawą obliczenia wartości poszczególnych dostaw będą ceny jednostkowe podane w ofercie Wykonawcy i wielkość tych dostaw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Wynagrodzenie za dostawy częściowe będzie płatne na podstawie faktur VAT wystawianych przez Wykonawcę po każdej dostawie, zaś warunkiem wystawienia faktury będzie odebranie dostawy częściowej bez zastrzeżeń zgodnie </w:t>
        <w:br/>
        <w:t>z postanowieniami § 3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Płatności za zrealizowane dostawy częściowe realizowane będą przelewem na rachunek Wykonawcy w terminie 14 dni od daty otrzymania prawidłowo wystawionej faktur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ab/>
        <w:t>Strony postanawiają, iż zapłata następuje w dniu obciążenia rachunku bankowego Zamawiającego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ab/>
        <w:t>Strony ustanawiają odpowiedzialność za niewykonanie lub nienależyte wykonanie Umowy w formie kar umownych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>Wykonawca zapłaci Zamawiającemu kary umowne :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)</w:t>
      </w:r>
      <w:r>
        <w:rPr>
          <w:rFonts w:cs="Arial" w:ascii="Arial" w:hAnsi="Arial"/>
          <w:color w:val="000000"/>
        </w:rPr>
        <w:t xml:space="preserve"> za zwłokę w wykonaniu przedmiotu umowy (nieterminową dostawę, w tym zamówienia częściowego): w wysokości 5,0% wartości brutto zamówienia częściowego za każdy dzień zwłoki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)</w:t>
      </w:r>
      <w:r>
        <w:rPr>
          <w:rFonts w:cs="Arial" w:ascii="Arial" w:hAnsi="Arial"/>
          <w:color w:val="000000"/>
        </w:rPr>
        <w:t xml:space="preserve"> w przypadku odstąpienia od umowy przez Zamawiającego lub Wykonawcę </w:t>
        <w:br/>
        <w:t>z przyczyn leżących po stronie Wykonawcy: – w wysokości 20% wartości brutto pozostałej niezrealizowanej części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Zamawiający zapłaci Wykonawcy karę umowną w przypadku odstąpienia od umowy przez Zamawiającego z przyczyn leżących po stronie Zamawiającego – </w:t>
        <w:br/>
        <w:t xml:space="preserve">w wysokości 20% wartości brutto pozostałej niezrealizowanej części umowy </w:t>
        <w:br/>
        <w:t>z zastrzeżeniem § 6 ust.2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  <w:tab/>
      </w:r>
      <w:r>
        <w:rPr>
          <w:rFonts w:cs="Arial" w:ascii="Arial" w:hAnsi="Arial"/>
          <w:color w:val="000000"/>
        </w:rPr>
        <w:t xml:space="preserve">Dostarczenie produktów w ilości, terminie lub asortymencie niezgodnym </w:t>
        <w:br/>
        <w:t>z zamówieniem częściowym, a także niespełniających wymagań jakościowych, niezależnie od wypełnienia przez Wykonawcę obowiązku zawartego w § 3 ust. 5, Zamawiający uważał będzie za nienależyte wykonanie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ab/>
        <w:t>Dwukrotne nienależyte wykonanie umowy, jak w ust. 4, upoważnia Zamawiającego do natychmiastowego odstąpienia od umowy lub rozwiązania umowy z winy Wykonawcy w trybie natychmiastowym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ab/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7.</w:t>
      </w:r>
      <w:r>
        <w:rPr>
          <w:rFonts w:cs="Arial" w:ascii="Arial" w:hAnsi="Arial"/>
          <w:color w:val="000000"/>
        </w:rPr>
        <w:tab/>
        <w:t xml:space="preserve">Wykonawca wyraża zgodę na potrącenie przez Zamawiającego kar umownych </w:t>
        <w:br/>
        <w:t>z przysługującego mu wynagrodzenia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§ 6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ab/>
        <w:t xml:space="preserve">Zmiana postanowień zawartej Umowy może nastąpić jedynie w sytuacjach określonych w § 9 ust. 3 umowy za zgodą obu stron wyrażoną na piśmie </w:t>
        <w:br/>
        <w:t>w postaci aneksu, pod rygorem nieważnośc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 xml:space="preserve">W razie wystąpienia istotnej zmiany okoliczności powodującej, że wykonanie Umowy nie leży w interesie publicznym, czego nie można było przewidzieć </w:t>
        <w:br/>
        <w:t>w chwili zawarcia Umowy, Zamawiający może odstąpić od Umowy w terminie 30 dni od powzięcia wiadomości o powyższych okolicznościach. W takim wypadku Wykonawca może żądać jedynie wynagrodzenia należnego mu z tytułu wykonania części Umowy.</w:t>
      </w:r>
      <w:r>
        <w:rPr>
          <w:rFonts w:cs="Arial" w:ascii="Arial" w:hAnsi="Arial"/>
        </w:rPr>
        <w:t xml:space="preserve">                                           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480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ania umowy w ramach prowadzonej działalności gospodarcz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 Niniejsza Umowa została sporządzona na podstawie prawa polskiego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>W sprawach nieuregulowanych niniejszą Umową zastosowanie mają przepisy kodeksu cywilnego, ustawy z dnia 29 stycznia 2004 r. Prawo zamówień publicznych (tekst jednolity: Dz. U. 2010 Nr 113 poz. 759 ze zm.) i inne powszechnie obowiązujące przepisy prawa polskiego właściwe dla stosunków określonych w niniejszej umowie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>W trakcie realizacji umowy Zamawiający przewiduje zmianę zapisów treści umowy w następujących przypadkach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 uzasadnionych przypadkach dotyczących wstrzymania, zaprzestania produkcji, wycofania z rynku włazów Zamawiający przewiduje możliwość zmiany umowy w zakresie oferowanego asortymentu z zastrzeżeniem, iż oferowany zamiennik musi odpowiadać parametrom co najmniej takim jak oferowany produkt z gwarancją zachowania oferowanej ceny.</w:t>
      </w:r>
    </w:p>
    <w:p>
      <w:pPr>
        <w:pStyle w:val="TextBodyInden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ustawowej zmiany stawki podatku VAT od towarów i usług, strony dopuszczają zmianę wynagrodzenia o kwotę wynikającą ze zmiany podatku VAT naliczonego od wartości netto części przedmiotu umowy niezrealizowanej przez Wykonawcę z przyczyn przez niego niezawinionych </w:t>
        <w:br/>
        <w:t>w dacie zmiany stawki podatku.</w:t>
      </w:r>
    </w:p>
    <w:p>
      <w:pPr>
        <w:pStyle w:val="Normal"/>
        <w:spacing w:before="14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360" w:hanging="360"/>
        <w:rPr/>
      </w:pPr>
      <w:r>
        <w:rPr>
          <w:rFonts w:cs="Arial" w:ascii="Arial" w:hAnsi="Arial"/>
          <w:b/>
        </w:rPr>
        <w:t xml:space="preserve">4. </w:t>
        <w:tab/>
      </w:r>
      <w:r>
        <w:rPr>
          <w:rFonts w:cs="Arial" w:ascii="Arial" w:hAnsi="Arial"/>
        </w:rPr>
        <w:t>Zamawiający dopuszcza możliwość:</w:t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360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</w:t>
        <w:tab/>
        <w:t>przedłużenia terminu realizacji umowy określonego w rozdziale IV pkt 1 niniejszej SIWZ (w drodze aneksu) – w przypadku, gdy kwota brutto na zakup przedmiotu zamówienia zostanie niezrealizowana.</w:t>
      </w:r>
    </w:p>
    <w:p>
      <w:pPr>
        <w:pStyle w:val="TextBodyIndent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left="3897" w:firstLine="3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.</w:t>
      </w:r>
    </w:p>
    <w:p>
      <w:pPr>
        <w:pStyle w:val="Normal"/>
        <w:autoSpaceDE w:val="false"/>
        <w:spacing w:lineRule="auto" w:line="360"/>
        <w:ind w:left="3897" w:firstLine="3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</w:rPr>
        <w:t xml:space="preserve">.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wchodzi w życie z datą jej podpisania i została sporządzona </w:t>
        <w:br/>
        <w:t>w 4 jednobrzmiących egzemplarzach po 2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ykonawca :</w:t>
      </w:r>
      <w:r>
        <w:rPr>
          <w:rFonts w:cs="Arial" w:ascii="Arial" w:hAnsi="Arial"/>
        </w:rPr>
        <w:t xml:space="preserve">   </w:t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Zamawiający: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04:00Z</dcterms:created>
  <dc:creator>Wodociągi</dc:creator>
  <dc:description/>
  <cp:keywords/>
  <dc:language>en-US</dc:language>
  <cp:lastModifiedBy>abetkowska</cp:lastModifiedBy>
  <cp:lastPrinted>2012-07-05T08:17:00Z</cp:lastPrinted>
  <dcterms:modified xsi:type="dcterms:W3CDTF">2012-07-05T06:20:00Z</dcterms:modified>
  <cp:revision>4</cp:revision>
  <dc:subject/>
  <dc:title>U M O W A  Nr 3/2000</dc:title>
</cp:coreProperties>
</file>